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128645" cy="143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b/>
          <w:sz w:val="28"/>
          <w:szCs w:val="28"/>
        </w:rPr>
        <w:t>Application Form - National Development Offic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Transgender Equality Network Ireland (TENI) seeks a </w:t>
      </w:r>
      <w:r>
        <w:rPr>
          <w:rFonts w:cs="Cambria" w:ascii="Cambria" w:hAnsi="Cambria"/>
          <w:b/>
          <w:sz w:val="24"/>
          <w:szCs w:val="24"/>
        </w:rPr>
        <w:t>National Development Officer</w:t>
      </w:r>
      <w:r>
        <w:rPr>
          <w:rFonts w:cs="Cambria" w:ascii="Cambria" w:hAnsi="Cambria"/>
          <w:sz w:val="24"/>
          <w:szCs w:val="24"/>
        </w:rPr>
        <w:t xml:space="preserve"> to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join our team. Please complete this application form and submit by 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>April 15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vertAlign w:val="superscript"/>
          <w:lang w:eastAsia="en-CA"/>
        </w:rPr>
        <w:t>th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 xml:space="preserve"> at 5pm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to </w:t>
      </w:r>
      <w:hyperlink r:id="rId3">
        <w:r>
          <w:rPr>
            <w:rStyle w:val="InternetLink"/>
            <w:rFonts w:eastAsia="Times New Roman" w:cs="Arial" w:ascii="Cambria" w:hAnsi="Cambria"/>
            <w:sz w:val="24"/>
            <w:szCs w:val="24"/>
            <w:shd w:fill="FFFFFF" w:val="clear"/>
            <w:lang w:eastAsia="en-CA"/>
          </w:rPr>
          <w:t>jobs@teni.ie</w:t>
        </w:r>
      </w:hyperlink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. Only full applications will be reviewed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Personal Details</w:t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Nam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 xml:space="preserve">Address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Date of birth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number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email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Do you have a full clean driver’s license? </w:t>
        <w:tab/>
        <w:t>Yes___</w:t>
        <w:tab/>
        <w:t xml:space="preserve"> </w:t>
        <w:tab/>
        <w:t>No___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4"/>
          <w:szCs w:val="24"/>
        </w:rPr>
        <w:t>2. Relevant education, qualifications and training history.</w:t>
      </w:r>
      <w:r>
        <w:rPr/>
        <w:t xml:space="preserve">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3. Why would you like to work for TENI? (Max 100 words).</w:t>
      </w:r>
      <w:r>
        <w:rPr/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4.  Present employment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sponsibiliti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ate appoint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revious work experience</w:t>
        <w:br/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lease list, starting with the latest, the previous positions you have held, with a brief description of duties and dates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Heading2"/>
        <w:numPr>
          <w:ilvl w:val="1"/>
          <w:numId w:val="2"/>
        </w:numPr>
        <w:jc w:val="lef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6. Outline your skills and experience in the following areas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Why are you a good fit for the National Development Officer role</w:t>
      </w:r>
      <w:r>
        <w:rPr/>
        <w:t>? Please provide examples of relevant work or volunteer experience (Max 250 words).</w:t>
        <w:br/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829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Please share any experience you have working with the transgender community in either a volunteer or professional capacity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0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39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This position will work directly with the trans community. Tell us what community engagement means to you and why it’s important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00"/>
        <w:contextualSpacing/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</w:rPr>
        <w:br/>
      </w:r>
      <w:r>
        <w:rPr>
          <w:rFonts w:cs="Arial" w:ascii="Cambria" w:hAnsi="Cambria"/>
          <w:b/>
          <w:bCs/>
          <w:sz w:val="24"/>
          <w:szCs w:val="24"/>
          <w:lang w:val="en-GB"/>
        </w:rPr>
        <w:t xml:space="preserve">What IT skills do you have? Describe your experience of working with databases and generating reports (Max 150 words).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br/>
      </w:r>
      <w:r>
        <w:rPr>
          <w:rFonts w:cs="Arial" w:ascii="Cambria" w:hAnsi="Cambria"/>
          <w:b/>
          <w:sz w:val="24"/>
          <w:szCs w:val="24"/>
        </w:rPr>
        <w:t>Detail any other information you consider relevant (Max 250 words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2240" w:h="15840"/>
      <w:pgMar w:left="1440" w:right="1440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"/>
      <w:b/>
      <w:sz w:val="2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"/>
      <w:b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teni.i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4:00Z</dcterms:created>
  <dc:creator>broden.giambrone</dc:creator>
  <dc:description/>
  <cp:keywords/>
  <dc:language>en-US</dc:language>
  <cp:lastModifiedBy>cat mcilroy</cp:lastModifiedBy>
  <dcterms:modified xsi:type="dcterms:W3CDTF">2016-04-01T10:44:00Z</dcterms:modified>
  <cp:revision>4</cp:revision>
  <dc:subject/>
  <dc:title/>
</cp:coreProperties>
</file>